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lang w:val="en-US"/>
        </w:rPr>
      </w:pPr>
      <w:r>
        <w:rPr>
          <w:bCs/>
        </w:rPr>
        <w:t>Приказ Управления…от 06.03.2012 г. №313-у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>Об организации и проведении</w:t>
      </w:r>
    </w:p>
    <w:p>
      <w:pPr>
        <w:pStyle w:val="Normal"/>
        <w:ind w:left="240" w:hanging="0"/>
        <w:rPr/>
      </w:pPr>
      <w:r>
        <w:rPr>
          <w:sz w:val="24"/>
          <w:szCs w:val="24"/>
        </w:rPr>
        <w:t>пробных единых государственных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>экзаменов в 2012 году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>на территории города Челябинс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/>
      </w:pPr>
      <w:r>
        <w:rPr>
          <w:sz w:val="24"/>
          <w:szCs w:val="24"/>
        </w:rPr>
        <w:t>В целях отработки процедуры организации и проведения единого государственного экзамена в 2012 год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ИКАЗЫВАЮ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0" w:firstLine="720"/>
        <w:jc w:val="both"/>
        <w:rPr/>
      </w:pPr>
      <w:r>
        <w:rPr>
          <w:sz w:val="24"/>
          <w:szCs w:val="24"/>
        </w:rPr>
        <w:t>Утвердить расписание проведения пробных единых государственных экзаменов (далее – пробные ЕГЭ) в 2012 году: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</w:tabs>
        <w:jc w:val="both"/>
        <w:rPr/>
      </w:pPr>
      <w:r>
        <w:rPr>
          <w:sz w:val="24"/>
          <w:szCs w:val="24"/>
        </w:rPr>
        <w:tab/>
        <w:tab/>
        <w:t>5 апреля (четверг) – математика;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</w:tabs>
        <w:jc w:val="both"/>
        <w:rPr/>
      </w:pPr>
      <w:r>
        <w:rPr>
          <w:sz w:val="24"/>
          <w:szCs w:val="24"/>
        </w:rPr>
        <w:tab/>
        <w:tab/>
        <w:t>12 апреля (четверг) – русский язы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Установи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00" w:leader="none"/>
          <w:tab w:val="left" w:pos="720" w:leader="none"/>
        </w:tabs>
        <w:ind w:left="0" w:firstLine="720"/>
        <w:jc w:val="both"/>
        <w:rPr/>
      </w:pPr>
      <w:r>
        <w:rPr>
          <w:sz w:val="24"/>
          <w:szCs w:val="24"/>
        </w:rPr>
        <w:t>время начала проведения пробных ЕГЭ по всем предметам с 10.00 часов по местному времен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00" w:leader="none"/>
          <w:tab w:val="left" w:pos="72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должительность пробного ЕГЭ по русскому языку – 3 часа (180 минут), по математике – 4 часа (240 минут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00" w:leader="none"/>
          <w:tab w:val="left" w:pos="72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место проведения пробного ЕГЭ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- по математике – на базе пунктов проведения ЕГЭ (в соответствии с приказом МОиН Челябинской области от 01.02.2012 года № 01-122 «Об утверждении пунктов проведения единого государственного экзамена в 2012 году») с полным соблюдением процедуры проведения ЕГЭ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- по русскому языку – на базе общеобразовательных учреждений города Челябинс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делу по обеспечению развития дошкольного, общего и специального (коррекционного) образования Управления по делам образования города Челябинска (Кутепова Н.Г.)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уществить координацию мероприятий по организации и проведению пробных ЕГЭ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уществить рассылку схемы результатов проверки части С в районные управления образования накануне проведения пробных экзамен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уществить рассылку критериев оценивания экзаменационных работ в районные управления образования в день проведения каждого пробного экзамена после завершения экзаме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чальникам РУО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720"/>
        <w:jc w:val="both"/>
        <w:rPr/>
      </w:pPr>
      <w:r>
        <w:rPr>
          <w:sz w:val="24"/>
          <w:szCs w:val="24"/>
        </w:rPr>
        <w:t>создать организационные условия для проведения пробного ЕГЭ по русскому языку и математике на территории район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20"/>
        <w:jc w:val="both"/>
        <w:rPr/>
      </w:pPr>
      <w:r>
        <w:rPr>
          <w:sz w:val="24"/>
          <w:szCs w:val="24"/>
        </w:rPr>
        <w:t>обеспечить готовность пунктов проведения экзамена для проведения пробного ЕГЭ по математике в соответствии с установленными требования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20"/>
        <w:jc w:val="both"/>
        <w:rPr/>
      </w:pPr>
      <w:r>
        <w:rPr>
          <w:sz w:val="24"/>
          <w:szCs w:val="24"/>
        </w:rPr>
        <w:t xml:space="preserve">обеспечить организационные условия для проведения проверки части «С» экзаменационных работ пробного ЕГЭ по математике и русскому языку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ставить бланки регистрации и бланки ответов № 1 в Уральский социально-экономический институт (ул. Свободы, д. 115/2, каб. 614) с 9.00 до 12.00: 6 апреля – по математике, 13.04 – по русскому язык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проверки части «С» (в соответствии со схемой, полученной от Управления) направить по электронной почте elenamorozova74@inbox.ru: 9 апреля – по математике, 16 апреля – по русскому язык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вести результаты пробных ЕГЭ до сведения общеобразовательных учреждений район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нести изменения в муниципальные задания на 2012 год в подведомственных МОУ в раздел «выполнение работ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Директору МБОУ ДПО УМЦ г. Челябинска (Пономарева И.Р.) представить в Управление по делам образования города Челябинска (каб. 102) анализ заполнения бланков ЕГЭ и анализ результатов проведения пробного ЕГЭ в срок до 19 апр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ям общеобразовательных учреждений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информировать выпускников и их родителей о сроках и условиях проведения пробных ЕГЭ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20"/>
        <w:jc w:val="both"/>
        <w:rPr/>
      </w:pPr>
      <w:r>
        <w:rPr>
          <w:sz w:val="24"/>
          <w:szCs w:val="24"/>
        </w:rPr>
        <w:t>обеспечить участие выпускников в пробном ЕГЭ в установленные сроки в соответствии с п. 2.3 настоящего приказ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вести результаты пробных ЕГЭ до сведения выпускников и их роди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нести изменения в план финансово-хозяйственн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20"/>
        <w:jc w:val="both"/>
        <w:rPr/>
      </w:pPr>
      <w:r>
        <w:rPr>
          <w:sz w:val="24"/>
          <w:szCs w:val="24"/>
        </w:rPr>
        <w:t>обеспечить заключение договоров на формирование и тиражирование оригинал-макетов контрольно-измерительных материалов по математике и русскому языку в срок до 20 марта 2012 го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извести оплату  за предоставление оригинал-макетов контрольно-измерительных материалов  за счет доведенного объема субсидии на учебные расходы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7. Контроль исполнения приказа возложить на заместителей начальника Управления Манекину Л.Ю., Гафурову Ю.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8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8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8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8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чальник Управления</w:t>
        <w:tab/>
        <w:t>С.В. Портье</w:t>
      </w:r>
    </w:p>
    <w:p>
      <w:pPr>
        <w:pStyle w:val="Normal"/>
        <w:tabs>
          <w:tab w:val="clear" w:pos="708"/>
          <w:tab w:val="left" w:pos="6817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6817" w:leader="none"/>
        </w:tabs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6817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817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817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817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817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817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817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817" w:leader="none"/>
        </w:tabs>
        <w:jc w:val="both"/>
        <w:rPr>
          <w:sz w:val="20"/>
        </w:rPr>
      </w:pPr>
      <w:r>
        <w:rPr>
          <w:sz w:val="20"/>
        </w:rPr>
        <w:t>Н.Г. Кутепова</w:t>
      </w:r>
    </w:p>
    <w:p>
      <w:pPr>
        <w:pStyle w:val="Normal"/>
        <w:tabs>
          <w:tab w:val="clear" w:pos="708"/>
          <w:tab w:val="left" w:pos="6817" w:leader="none"/>
        </w:tabs>
        <w:jc w:val="both"/>
        <w:rPr>
          <w:sz w:val="20"/>
        </w:rPr>
      </w:pPr>
      <w:r>
        <w:rPr>
          <w:sz w:val="20"/>
        </w:rPr>
        <w:t>Э.Н. Агалямова</w:t>
      </w:r>
    </w:p>
    <w:p>
      <w:pPr>
        <w:pStyle w:val="Normal"/>
        <w:tabs>
          <w:tab w:val="clear" w:pos="708"/>
          <w:tab w:val="left" w:pos="6817" w:leader="none"/>
        </w:tabs>
        <w:jc w:val="both"/>
        <w:rPr/>
      </w:pPr>
      <w:r>
        <w:rPr>
          <w:sz w:val="20"/>
        </w:rPr>
        <w:t>263 26 89</w:t>
      </w:r>
    </w:p>
    <w:p>
      <w:pPr>
        <w:pStyle w:val="Normal"/>
        <w:tabs>
          <w:tab w:val="clear" w:pos="708"/>
          <w:tab w:val="left" w:pos="6817" w:leader="none"/>
        </w:tabs>
        <w:jc w:val="both"/>
        <w:rPr/>
      </w:pPr>
      <w:r>
        <w:rPr>
          <w:sz w:val="20"/>
        </w:rPr>
        <w:t>Разослать: в отдел исполнителя, РУО, МБОУ лицей №31, МБОУ лицей №11, МБОУ ДПО УМЦ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47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6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6" w:hanging="851"/>
      <w:jc w:val="center"/>
      <w:outlineLvl w:val="0"/>
    </w:pPr>
    <w:rPr>
      <w:rFonts w:ascii="Arial" w:hAnsi="Arial" w:cs="Arial"/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6" w:hanging="0"/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kern w:val="0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color w:val="000000"/>
      <w:kern w:val="0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5:55:00Z</dcterms:created>
  <dc:creator>Tolstikova</dc:creator>
  <dc:description/>
  <cp:keywords/>
  <dc:language>en-US</dc:language>
  <cp:lastModifiedBy>tolstikovain</cp:lastModifiedBy>
  <cp:lastPrinted>2012-03-06T09:47:00Z</cp:lastPrinted>
  <dcterms:modified xsi:type="dcterms:W3CDTF">2012-03-07T04:42:00Z</dcterms:modified>
  <cp:revision>4</cp:revision>
  <dc:subject/>
  <dc:title> </dc:title>
</cp:coreProperties>
</file>